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Рассмотрен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твержден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9.01.2021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риказом №9/1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т 26.01.2021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48"/>
          <w:szCs w:val="48"/>
        </w:rPr>
      </w:pPr>
      <w:r>
        <w:rPr>
          <w:rFonts w:eastAsia="Calibri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РАБОЧАЯ ПРОГРАММА УЧЕБНОЙ ДИСЦИПЛИНЫ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Техническая механика с основами технических измерений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о профессии 35.01.14 мастер по техническому обслуживанию и ремонту машинно-тракторного парка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филиале государственного  автономного  профессионального  образовательного учреждения Башкирский северо–западный  сельскохозяйственный  колледж  с. Бураево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-2022 учебный год.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/>
      </w:pPr>
      <w:r>
        <w:rPr/>
        <w:t xml:space="preserve">     </w:t>
      </w:r>
      <w:r>
        <w:rPr>
          <w:bCs/>
        </w:rPr>
        <w:t>Рабочая 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 с учетом требований регионального рынка труда на основе Федерального государственного образовательного стандарта профессии среднего профессионального образования (ФГОС СПО), утвержденного приказом Министерства образования и науки Российской Федерации от 02 августа 2013 года №709"Об утверждении и введении в действие федерального государственного образовательного стандарта среднего профессионального образования 35.01.14 мастер по техническому обслуживанию и ремонту машинно-тракторного пар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/>
      </w:pPr>
      <w:r>
        <w:rPr/>
        <w:t>по профессии 35.01.14 мастер по техническому обслуживанию и ремонту машинно-тракторного парка, входящий в состав укрупненной профессии 35.00.00 Сельское, лесное и рыбное хозяйство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Организация разработчик: ГАПОУ БС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:</w:t>
      </w:r>
    </w:p>
    <w:p>
      <w:pPr>
        <w:pStyle w:val="Normal"/>
        <w:rPr/>
      </w:pPr>
      <w:r>
        <w:rPr/>
        <w:t>Ахмадишин Ильшат Габдуллович, преподаватель высшей категор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ована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843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  <w:sz w:val="32"/>
          <w:szCs w:val="32"/>
        </w:rPr>
      </w:pPr>
      <w:r>
        <w:rPr>
          <w:bCs/>
          <w:i/>
          <w:caps/>
          <w:sz w:val="32"/>
          <w:szCs w:val="32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65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.   Результаты освоения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3 . 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4  условия реализации  программы учебной     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5  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TextBody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хническое черчение</w:t>
      </w:r>
    </w:p>
    <w:p>
      <w:pPr>
        <w:pStyle w:val="List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ям СПО 35.01.14 мастер по техническому обслуживанию и ремонту машинно-тракторного пар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18452 Слесарь-инструментальщик, 18447 Слесарь аварийно-восстановительных работ, 18466 Слесарь механосборочных работ и др.</w:t>
      </w:r>
    </w:p>
    <w:p>
      <w:pPr>
        <w:pStyle w:val="Lis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  <w:tab/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общепрофессиональный цикл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/>
      </w:pPr>
      <w:r>
        <w:rPr>
          <w:b/>
          <w:sz w:val="28"/>
          <w:szCs w:val="28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изводственные работы с учетом характеристик металлов и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плавов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бщеслесарные работы: разметку, рубку, правку, гибку, резку, опиливание, шабрение металла,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верление, зенкование и развертывание отверстий, клепку, пайку, лужение и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клеивание, нарезание резьбы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дбирать материалы и выполнять смазку деталей и узлов;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конструкционных и сырьевых, металлических и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металлических материалов; особенности строения металлов и сплавов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назначении и свойствах металлов и сплавов, о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их производства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иды обработки металлов и сплавов; виды слесарных работ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авила выбора и применения инструментов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лесарных операций; приемы выполнения общеслесарных работ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обработки деталей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зноса деталей и узлов; </w:t>
      </w:r>
    </w:p>
    <w:p>
      <w:pPr>
        <w:pStyle w:val="Style22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йства смазочных материалов.</w:t>
      </w:r>
    </w:p>
    <w:p>
      <w:pPr>
        <w:pStyle w:val="Style22"/>
        <w:spacing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  <w:tab/>
        <w:t>Рекомендуемое количество часов на освоение программы дисциплины: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- 7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а, в том числе: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бязательной аудиторной учебной нагрузки обучающегося -48 часов;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-24 часа</w:t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>
          <w:b/>
          <w:sz w:val="28"/>
          <w:szCs w:val="28"/>
        </w:rPr>
        <w:t>2.</w:t>
        <w:tab/>
      </w:r>
      <w:r>
        <w:rPr>
          <w:b/>
          <w:sz w:val="36"/>
          <w:szCs w:val="36"/>
        </w:rPr>
        <w:t>Результаты освоения учебной дисциплины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/>
        <w:t>В ходе освоения дисциплины обучающийся должен обладать общими компетенциями, включающими в себя способность:</w:t>
      </w:r>
    </w:p>
    <w:p>
      <w:pPr>
        <w:pStyle w:val="2"/>
        <w:jc w:val="both"/>
        <w:rPr/>
      </w:pPr>
      <w:r>
        <w:rPr/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2"/>
        <w:jc w:val="both"/>
        <w:rPr/>
      </w:pPr>
      <w:r>
        <w:rPr/>
        <w:t>ОК 2. Организовывать собственную деятельность исходя из цели и способов ее достижения, определенных руководителем.</w:t>
      </w:r>
    </w:p>
    <w:p>
      <w:pPr>
        <w:pStyle w:val="2"/>
        <w:jc w:val="both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2"/>
        <w:jc w:val="both"/>
        <w:rPr/>
      </w:pPr>
      <w:r>
        <w:rP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2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2"/>
        <w:jc w:val="both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2"/>
        <w:jc w:val="both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2"/>
        <w:jc w:val="both"/>
        <w:rPr/>
      </w:pPr>
      <w:r>
        <w:rPr/>
        <w:t>ОК 8. Исполнять воинскую обязанность &lt;*&gt;, в том числе с применением полученных профессиональных знаний (для юношей).</w:t>
      </w:r>
    </w:p>
    <w:p>
      <w:pPr>
        <w:pStyle w:val="2"/>
        <w:jc w:val="both"/>
        <w:rPr/>
      </w:pPr>
      <w:r>
        <w:rPr/>
        <w:t>&lt;*&gt; В соответствии с Федеральным законом от 28.03.1998 N 53-ФЗ "О воинской обязанности и военной службе".</w:t>
      </w:r>
    </w:p>
    <w:p>
      <w:pPr>
        <w:pStyle w:val="2"/>
        <w:jc w:val="both"/>
        <w:rPr/>
      </w:pPr>
      <w:r>
        <w:rPr/>
        <w:t>ПК 1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</w:r>
    </w:p>
    <w:p>
      <w:pPr>
        <w:pStyle w:val="2"/>
        <w:jc w:val="both"/>
        <w:rPr/>
      </w:pPr>
      <w:r>
        <w:rPr/>
        <w:t>ПК 1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</w:r>
    </w:p>
    <w:p>
      <w:pPr>
        <w:pStyle w:val="2"/>
        <w:jc w:val="both"/>
        <w:rPr/>
      </w:pPr>
      <w:r>
        <w:rPr/>
        <w:t>ПК 1.3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</w:r>
    </w:p>
    <w:p>
      <w:pPr>
        <w:pStyle w:val="2"/>
        <w:jc w:val="both"/>
        <w:rPr/>
      </w:pPr>
      <w:r>
        <w:rPr/>
        <w:t>ПК 1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</w:r>
    </w:p>
    <w:p>
      <w:pPr>
        <w:pStyle w:val="2"/>
        <w:jc w:val="both"/>
        <w:rPr/>
      </w:pPr>
      <w:r>
        <w:rPr/>
        <w:t>ПК 1.5. Проверять на точность и испытывать под нагрузкой отремонтированные сельскохозяйственные машины и оборудование.</w:t>
      </w:r>
    </w:p>
    <w:p>
      <w:pPr>
        <w:pStyle w:val="2"/>
        <w:jc w:val="both"/>
        <w:rPr/>
      </w:pPr>
      <w:r>
        <w:rPr/>
        <w:t>ПК 1.6. Выполнять работы по консервации и сезонному хранению сельскохозяйственных машин и оборудования.</w:t>
      </w:r>
    </w:p>
    <w:p>
      <w:pPr>
        <w:pStyle w:val="2"/>
        <w:jc w:val="both"/>
        <w:rPr/>
      </w:pPr>
      <w:r>
        <w:rPr/>
        <w:t>ПК 2.1. Собирать и устанавливать агрегаты и сборочные единицы тракторов и самоходных сельскохозяйственных машин стационарно и в полевых условиях.</w:t>
      </w:r>
    </w:p>
    <w:p>
      <w:pPr>
        <w:pStyle w:val="2"/>
        <w:jc w:val="both"/>
        <w:rPr/>
      </w:pPr>
      <w:r>
        <w:rPr/>
        <w:t>ПК 2.2. Выполнять наладку и регулирование агрегатов и сборочных единиц сельскохозяйственных машин и оборудования.</w:t>
      </w:r>
    </w:p>
    <w:p>
      <w:pPr>
        <w:pStyle w:val="2"/>
        <w:jc w:val="both"/>
        <w:rPr/>
      </w:pPr>
      <w:r>
        <w:rPr/>
        <w:t>ПК 2.3. Выполнять плановое, ресурсное (перед отправкой в ремонт) и заявочное диагностирование автомобилей, тракторов, самоходных сельскохозяйственных машин и агрегатируемого оборудования.</w:t>
      </w:r>
    </w:p>
    <w:p>
      <w:pPr>
        <w:pStyle w:val="2"/>
        <w:jc w:val="both"/>
        <w:rPr/>
      </w:pPr>
      <w:r>
        <w:rPr/>
        <w:t>ПК 2.4. Проводить ремонт агрегатов и сборочных единиц тракторов, самоходных и других сельскохозяйственных машин.</w:t>
      </w:r>
    </w:p>
    <w:p>
      <w:pPr>
        <w:pStyle w:val="2"/>
        <w:jc w:val="both"/>
        <w:rPr/>
      </w:pPr>
      <w:r>
        <w:rPr/>
        <w:t>ПК 3.3. Заправлять топливом и смазывать тракторы, навесные и прицепные сельскохозяйственные орудия, самоходные и другие сельскохозяйственные машины.</w:t>
      </w:r>
    </w:p>
    <w:p>
      <w:pPr>
        <w:pStyle w:val="2"/>
        <w:jc w:val="both"/>
        <w:rPr/>
      </w:pPr>
      <w:r>
        <w:rPr/>
        <w:t>ПК 3.4. Проводить техническое обслуживание машинно-тракторных агрегатов.</w:t>
      </w:r>
    </w:p>
    <w:p>
      <w:pPr>
        <w:pStyle w:val="2"/>
        <w:jc w:val="both"/>
        <w:rPr/>
      </w:pPr>
      <w:r>
        <w:rPr/>
        <w:t>ПК 4.1. Управлять автомобилями категории "С".</w:t>
      </w:r>
    </w:p>
    <w:p>
      <w:pPr>
        <w:pStyle w:val="2"/>
        <w:jc w:val="both"/>
        <w:rPr/>
      </w:pPr>
      <w:r>
        <w:rPr/>
        <w:t>ПК 4.2. Выполнять работы по транспортировке грузов.</w:t>
      </w:r>
    </w:p>
    <w:p>
      <w:pPr>
        <w:pStyle w:val="2"/>
        <w:jc w:val="both"/>
        <w:rPr/>
      </w:pPr>
      <w:r>
        <w:rPr/>
        <w:t>ПК 4.3. Осуществлять техническое обслуживание транспортных средств в пути следования.</w:t>
      </w:r>
    </w:p>
    <w:p>
      <w:pPr>
        <w:pStyle w:val="2"/>
        <w:jc w:val="both"/>
        <w:rPr/>
      </w:pPr>
      <w:r>
        <w:rPr/>
        <w:t>ПК</w:t>
        <w:tab/>
        <w:t>4.4.</w:t>
        <w:tab/>
        <w:t>Устранять</w:t>
        <w:tab/>
        <w:t>мелкие</w:t>
        <w:tab/>
        <w:t>неисправности,</w:t>
        <w:tab/>
        <w:t>возникающие</w:t>
        <w:tab/>
        <w:t>во</w:t>
        <w:tab/>
        <w:t>время</w:t>
        <w:tab/>
        <w:t>эксплуатации транспортных средств.</w:t>
      </w:r>
    </w:p>
    <w:p>
      <w:pPr>
        <w:pStyle w:val="2"/>
        <w:jc w:val="both"/>
        <w:rPr/>
      </w:pPr>
      <w:r>
        <w:rPr/>
        <w:t xml:space="preserve">1.4 Количество часов на освоение рабочей программы учебной дисциплины: </w:t>
      </w:r>
    </w:p>
    <w:p>
      <w:pPr>
        <w:pStyle w:val="2"/>
        <w:jc w:val="both"/>
        <w:rPr/>
      </w:pPr>
      <w:r>
        <w:rPr/>
        <w:t>Максимальной учебной нагрузки студента 72 часа, в том числе:</w:t>
      </w:r>
    </w:p>
    <w:p>
      <w:pPr>
        <w:pStyle w:val="2"/>
        <w:jc w:val="both"/>
        <w:rPr/>
      </w:pPr>
      <w:r>
        <w:rPr/>
        <w:t>обязательной аудиторной учебной нагрузки студента 48 часов;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самостоятельной работы обучающегося 24 часов.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 СОДЕРЖАНИЕ УЧЕБНОЙ ДИСЦИПЛИНЫ</w:t>
      </w:r>
    </w:p>
    <w:p>
      <w:pPr>
        <w:pStyle w:val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1.</w:t>
        <w:tab/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Итоговая аттестация </w:t>
            </w:r>
            <w:r>
              <w:rPr>
                <w:iCs/>
              </w:rPr>
              <w:t>в форме дифференцированного зачета</w:t>
            </w:r>
            <w:r>
              <w:rPr>
                <w:b/>
                <w:iCs/>
              </w:rPr>
              <w:t xml:space="preserve">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5" w:footer="708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матический план и содержание учебной дисциплины «ОП.02 «Основы материаловедения и технология общеслесарных работ»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7"/>
        <w:gridCol w:w="321"/>
        <w:gridCol w:w="5056"/>
        <w:gridCol w:w="844"/>
        <w:gridCol w:w="1127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bookmarkStart w:id="0" w:name="2"/>
            <w:bookmarkStart w:id="1" w:name="c9fc6a1e68c8320cb1e8125b92961ca0a7964059"/>
            <w:bookmarkEnd w:id="0"/>
            <w:bookmarkEnd w:id="1"/>
            <w:r>
              <w:rPr>
                <w:rFonts w:eastAsia="Calibri"/>
                <w:lang w:eastAsia="en-US"/>
              </w:rPr>
              <w:t>Наименование разделов и тем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час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освоения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1. Материаловедени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материалов в современной техник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1.1. Металловедение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ческие характеристики применяемых металлов и сплавов. Прочность, упругость, ковкость, пластичность. Электропроводность, теплопроводность, вязкость, порог хладноломкости и др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ь между структурой и свойствами металлов и сплавов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ческие характеристики применяемых металлов и сплавов. Электропроводность, теплопроводность, вязкость, порог хладноломкости и др. Связь между структурой и свойствами металлов и сплавов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о чугуна и стал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и производства металлов и сплавов. Производство чугуна и стали. Прокат. Углеродистые и легированные стали. Производство сплавов цветных металлов: алюминия, меди, магния, никеля, титана, цинка, свинца, олова и др. Припои. Твердые сплавы. Маркировка сплавов. Основные материалы для сельскохозяйственной техник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о сплавов цветных металлов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о сплавов цветных металлов: алюминия, меди, магния, никеля, титана, цинка, свинца, олова и др. Припои. Твердые сплавы. Маркировка сплавов. Основные материалы для сельскохозяйственной техник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получения и обработки изделий из металлов и сплавов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получения и обработки изделий из металлов и сплавов: литье, обработка давлением и резанием, термообработка, термомеханическая и химико-термическая обработка, сварка, пайка и др. Отжиг. Нормализация. Закалка стали. Гальванические, диффузионные и распылительные процессы нанесения металлических защитных и защитно-декоративных покрытий. Свойства покрытий. Области применения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оды получения и обработки изделий из металлов и сплавов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арка, пайка и др. Отжиг. Нормализация. Закалка стали. Гальванические, диффузионные и распылительные процессы нанесения металлических защитных и защитно-декоративных покрытий. Свойства покрытий. Области применения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деформаци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типы деформаций. Пластическая деформация. Изменение структуры и свойств металла при пластическом деформировании. Влияние нагрева на структуру и свойства деформированного металла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износ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- и малоцикловая, термическая и коррозионная усталость. Окисление. Коррозия. Виды износа. Способы предохран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1.2. Неметаллические материалы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ение и назначение резины, пластических масс и полимерных материалов. Особенности их структуры и технологических свойств.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ение и назначение стекла и керамических материалов. Технологические характеристики изделий из них. Электроизоляционные свойств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ение и назначение композиционных материалов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азочные и антикоррозионные материалы. Специальные жидкости. Их назначение. Особенности применения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разивные материалы. Общие сведения. Абразивный инструмент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их заданий по разделу 1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тематика внеаудиторной самостоятельной работ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 основных свойств металлов и сплавов в сельскохозяйственной техник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чему сплавы получили большее распространение, чем чистые металлы? Расшифровка маркировки сталей по назначению, химическому составу и качеству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я свойств металлов и сплавов при термической обработк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щность обработки металлов давлением; преимущества и недостатки метода по сравнению с другими способами получения заготовок и издели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2. Слесарное дело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2.1. Организация слесарных работ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техники безопасности при слесарных работа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чего места слесаря: устройство и назначение слесарного верстака, параллельных тисков, рабочего, измерительного и разметочного инструмента, защитного экрана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освещения рабочего места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выбора и применения инструментов для различных видов слесарных работ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очка инструмента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2.2. Общеслесарные работы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ды слесарных работ: плоскостная разметка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выполнения общеслесарных работ (по видам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 обработки деталей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слесарных работ: правка и гибка металл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выполнения общеслесарных работ (по видам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 обработки деталей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слесарных работ: резание металл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выполнения общеслесарных работ (по видам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 обработки деталей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слесарных работ: опиливание металл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выполнения общеслесарных работ (по видам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 обработки деталей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слесарных работ: шабрение, сверлени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выполнения общеслесарных работ (по видам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 обработки деталей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ды слесарных работ: зенкование, зенкерование и развертывание отверстий,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выполнения общеслесарных работ (по видам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 обработки деталей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слесарных работ: обработка резьбовых поверхносте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выполнения общеслесарных работ (по видам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 обработки деталей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слесарных работ: выполнение неразъемных соединений, в т.ч. клепка, пайка и лужение, склеивани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выполнения общеслесарных работ (по видам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 обработки деталей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тка плоских поверхностей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ка металла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ка металла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бка металла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ка металла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ливание металла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рление, зенкование, зенкерование и развертывание отверстий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езание внешней резьбы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езание внутренней резьбы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епка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йка и лужение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еивание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брение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 выполнение индивидуального проектного задания по теме «Изготовление изделий из металл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mc:AlternateContent>
          <mc:Choice Requires="wps">
            <w:drawing>
              <wp:inline distT="0" distB="0" distL="0" distR="0">
                <wp:extent cx="593852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67.5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4. УСЛОВИЯ РЕАЛИЗАЦИИ УЧЕБНОЙ ДИСЦИПЛИНЫ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рудование учебного кабинета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адочные места по количеству обучающихся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бочее место преподавателя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наглядных пособий «Материаловедение»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ъемные модели металлической кристаллической решетки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металлов (стали, чугуна, цветных металлов и сплавов)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неметаллических материалов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ческие средства обучения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 компьютер с лицензионным программным обеспечением и мультимедиапроектор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рудование мастерской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количеству обучающихся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верстак слесарный с индивидуальным освещением и защитными экранами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параллельные поворотные тиски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рабочих инструментов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мерительный и разметочный инструмент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мастерскую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ерлильные станки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ационарные роликовые гибочные станки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точные станки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электроточила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рычажные и стуловые ножницы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тяжная и приточная вентиляция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4.2. Информационное обеспечение обучения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источники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1. Адаскин А.М. Материаловедение ( металлообработка): учеб.пособие для нач. проф.образования/ А.М. Адаскин,В.М.Зуев.- 7-е изд. стер.-М.: Издательский центр « Академия». 2017. -288 с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2.Черепахин А.А. Материаловедение: учебник для студентов учреждений сред.проф. Оразования/ А.А.Черепахин.-5-е изд., перераб.-М.: Изд.центр « Академия».2018.-272 с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3. Моряков О.С. Материаловедение: учебник для студ. Учреждений сред. Проф. Образования/ О.С.Моряков.-2-е изд.стер.- М.: Издательский центр « Академия»,2017.-240 с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олнительные источники: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 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. Макиенко Н.И.Слесарное дело с основами материаловедения : Учебник для подготовки рабочих на производстве. Изд. М., «Высшая школа» 1976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5. КОНТРОЛЬ И ОЦЕНКА РЕЗУЛЬТАТОВ ОСВОЕНИЯ УЧЕБНОЙ ДИСЦИПЛИНЫ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 и оценка 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5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78"/>
        <w:gridCol w:w="2777"/>
      </w:tblGrid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bookmarkStart w:id="2" w:name="3"/>
            <w:bookmarkStart w:id="3" w:name="5f8b0c1a3bed1a0a3659890cf8728f6d275e8e7f"/>
            <w:bookmarkEnd w:id="2"/>
            <w:bookmarkEnd w:id="3"/>
            <w:r>
              <w:rPr>
                <w:rFonts w:eastAsia="Calibri"/>
                <w:lang w:eastAsia="en-US"/>
              </w:rPr>
              <w:t>Результаты обучен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своенные умения, усвоенные знания)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ия: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материалы и их свойства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бораторные работы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ирать режимы обработки с учетом характеристик металлов и сплавов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ать технологическую последовательность при выполнении общеслесарных работ: разметки, рубки, правки, гибки, резки и опиливании металла, сверлении, зенковании, зенкеровании и развертывании отверстий, нарезании резьбы, клепки, пайки, лужении и склеивании, шабрении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ирать режимы и материалы для смазки деталей и узлов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бораторная работа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я: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виды металлических и неметаллических материалов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ведения о назначении и свойствах металлов и их сплавов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технологической и производственной культуре при выполнении общеслесарных работ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именения общеслесарных работ в различных отраслях производства и в быту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строения металлов и сплавов, технологию их производства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обработки металлов и сплавов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износа деталей и узлов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работа 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йства смазочных материалов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виды слесарных работ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техники безопасности при слесарных работах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выбора и применения инструментов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довательность слесарных операций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выполнения общеслесарных работ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</w:tr>
      <w:tr>
        <w:trPr/>
        <w:tc>
          <w:tcPr>
            <w:tcW w:w="6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качеству обработки деталей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, выполнение индивидуальных проектных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0:00Z</dcterms:created>
  <dc:creator>BLINOV</dc:creator>
  <dc:description/>
  <cp:keywords/>
  <dc:language>en-US</dc:language>
  <cp:lastModifiedBy>компьютер</cp:lastModifiedBy>
  <cp:lastPrinted>2018-05-07T16:32:00Z</cp:lastPrinted>
  <dcterms:modified xsi:type="dcterms:W3CDTF">2021-04-25T16:40:00Z</dcterms:modified>
  <cp:revision>5</cp:revision>
  <dc:subject/>
  <dc:title>ПРОЕКТ</dc:title>
</cp:coreProperties>
</file>